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215840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281176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8315834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85404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022617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235441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002832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34494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4069113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455988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140870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2422375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990222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0836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6843367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29935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8685658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479268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9823731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8461478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2965267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27700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6048041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89472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937790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489691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31410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4277304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913410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71340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617324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694999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0589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007435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688962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87079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660648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994316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486676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490699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339949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206849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4912051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965891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6114447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075835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